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280" w:after="280"/>
        <w:ind w:left="288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кларац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  <w:t>Във връзка избягване на двойно финансиране и прозрачен подбор по Национална програма „Млади учени и постдокторанти – 2“, приета с решение № 206/07.04.2022 г. на Министерския съв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Normal"/>
        <w:ind w:firstLine="567"/>
        <w:jc w:val="both"/>
        <w:rPr/>
      </w:pPr>
      <w:r>
        <w:rPr/>
        <w:t>Аз, долуподписаният,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45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акад. длъжност, научна степен, име, презиме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назначен по Национална програма „Млади учени и постдокторанти – 2“ в периода …………………………………………, декларирам, че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пълняваните от мен дейности по програмата не са финансирани и не се предвижда да бъдат финансирани от други източници, включително и по процедури: „Изграждане и развитие на центрове по компетентност“, „Изграждане и развитие на центрове за върхови постижения“, Национални научни програми, както и други национални източници или източници от чужбина.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ъм член на комисия участвала в подбора и назначението на участниците по Национална програма „Млади учени и постдокторанти – 2“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Наказателния кодек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underscore"/>
          <w:tab w:val="left" w:pos="4536" w:leader="none"/>
          <w:tab w:val="left" w:pos="9027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</w:t>
        <w:tab/>
        <w:tab/>
        <w:t xml:space="preserve">Декларатор: </w:t>
        <w:tab/>
      </w:r>
    </w:p>
    <w:p>
      <w:pPr>
        <w:pStyle w:val="Normal"/>
        <w:spacing w:lineRule="atLeast" w:line="120" w:before="0" w:after="0"/>
        <w:ind w:right="663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(име, фамилия, подпис)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09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P Trajan2ML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1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7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Bulgaria, 1000 Sofia, 49 Moskovska Str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phone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308 202;  fax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861 72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www.uni-sofia.bg;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6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>Bulgaria, 1000 Sofia, 49 Moskovska Str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phone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308 202;  fax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861 724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www.uni-sofia.bg;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520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България, София 1000, ул. Московска 4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тел.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308 202;  факс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861 72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www.uni-sofia.bg;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41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>България, София 1000, ул. Московска 49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тел.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308 202;  факс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861 724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www.uni-sofia.bg;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617855</wp:posOffset>
              </wp:positionH>
              <wp:positionV relativeFrom="paragraph">
                <wp:posOffset>10795</wp:posOffset>
              </wp:positionV>
              <wp:extent cx="6978650" cy="12700"/>
              <wp:effectExtent l="1905" t="1905" r="2540" b="0"/>
              <wp:wrapNone/>
              <wp:docPr id="4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0.8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95250</wp:posOffset>
              </wp:positionV>
              <wp:extent cx="2813685" cy="520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eastAsia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eastAsia="SP Trajan2ML;Calibri"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41pt;mso-wrap-distance-left:9.05pt;mso-wrap-distance-right:9.05pt;mso-wrap-distance-top:0pt;mso-wrap-distance-bottom:0pt;margin-top:7.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eastAsia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eastAsia="SP Trajan2ML;Calibri"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99485</wp:posOffset>
              </wp:positionH>
              <wp:positionV relativeFrom="paragraph">
                <wp:posOffset>95250</wp:posOffset>
              </wp:positionV>
              <wp:extent cx="2734310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eastAsia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eastAsia="SP Trajan2ML;Calibri"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6pt;mso-wrap-distance-left:9.05pt;mso-wrap-distance-right:9.05pt;mso-wrap-distance-top:0pt;mso-wrap-distance-bottom:0pt;margin-top:7.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eastAsia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eastAsia="SP Trajan2ML;Calibri"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136" w:leader="none"/>
      </w:tabs>
      <w:spacing w:before="0" w:after="15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2:00Z</dcterms:created>
  <dc:creator>Maya</dc:creator>
  <dc:description/>
  <cp:keywords/>
  <dc:language>en-US</dc:language>
  <cp:lastModifiedBy>доц. д-р Пламен Цанков</cp:lastModifiedBy>
  <dcterms:modified xsi:type="dcterms:W3CDTF">2022-10-24T1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