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</w:p>
    <w:p>
      <w:pPr>
        <w:pStyle w:val="Normal"/>
        <w:spacing w:lineRule="auto" w:line="27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-ри етап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2024 - 2025 г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bg-BG"/>
        </w:rPr>
        <w:t>ФАКУЛТЕТ „СТОПАНСКИ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45"/>
        <w:gridCol w:w="2726"/>
        <w:gridCol w:w="2054"/>
        <w:gridCol w:w="20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1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Актуалност н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емата н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роектното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47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- пълно съответствие със съвременното състояние на научната област, със значителни елементи на новос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47" w:hanging="0"/>
              <w:contextualSpacing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- налице е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5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- има частично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3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няма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ел и основни задачи на проектното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целта и основните задачи са ясно обосновани и формулиран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целта и основните задачи не са добре обосновани и формулиран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липсват ясно обосновани и формулирани цел и основни задач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тоди и техники за изследван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т. – методите и техниките за изследване са на високо научно ниво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т. – методите и техниките за изследване са на допустимо научно ни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т. - методите и техниките за изследване не осигуряват достоверни резултат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ставена от кандидата работна програ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– основните дейности в работната програма са ясно формулирани и са в логическа свързаност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сновните дейности в работната програма са със задоволителна формулировка и логическа свързан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основните дейности в работната програма не са ясно формулирани и не са в логическа свързан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Новост и значимост на очакваните резултати за науката и инженерната практ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очакваните резултати са с висока степен на новост и значимос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чакваните резултати са с приемлива степен на новост и значим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8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очакваните резултати не са нови и значим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ставен от кандидата финансов план придружен с обосновка на финансовите разход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подробен финансов план с адекватна обосновк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задоволително обоснован финансов пла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непълен и недостатъчно обоснован финансов пла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bookmarkStart w:id="0" w:name="_Hlk124541183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Научни публикации на кандидат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в други изда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други цитирания (без автоцитирания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убликувани печатни издания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за брой – книга/учебни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1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2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3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ждународна дейност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