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НАЦИОНАЛНА ПРОГРАМА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 xml:space="preserve"> „</w:t>
      </w:r>
      <w:r>
        <w:rPr>
          <w:b/>
          <w:sz w:val="28"/>
          <w:szCs w:val="28"/>
          <w:lang w:val="bg-BG" w:eastAsia="bg-BG"/>
        </w:rPr>
        <w:t>МЛАДИ УЧЕНИ И ПОСТДОКТОРАНТИ – 2“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КРИТЕРИИ ЗА ОЦЕНКА 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МОДУЛ „ПОСТДОКТОРАНТИ“</w:t>
      </w:r>
    </w:p>
    <w:p>
      <w:pPr>
        <w:pStyle w:val="Normal"/>
        <w:widowControl/>
        <w:suppressAutoHyphens w:val="false"/>
        <w:spacing w:lineRule="auto" w:line="276" w:before="0" w:after="160"/>
        <w:jc w:val="center"/>
        <w:textAlignment w:val="auto"/>
        <w:rPr>
          <w:rFonts w:ascii="Times New Roman" w:hAnsi="Times New Roman" w:eastAsia="Aptos" w:cs="Times New Roman"/>
          <w:b/>
          <w:b/>
          <w:bCs/>
          <w:kern w:val="2"/>
          <w:sz w:val="24"/>
          <w:szCs w:val="24"/>
        </w:rPr>
      </w:pPr>
      <w:r>
        <w:rPr>
          <w:rFonts w:eastAsia="Aptos" w:cs="Times New Roman" w:ascii="Times New Roman" w:hAnsi="Times New Roman"/>
          <w:b/>
          <w:bCs/>
          <w:kern w:val="2"/>
          <w:sz w:val="24"/>
          <w:szCs w:val="24"/>
        </w:rPr>
        <w:t>II-ри етап</w:t>
      </w:r>
      <w:r>
        <w:rPr>
          <w:rFonts w:eastAsia="Aptos" w:cs="Times New Roman" w:ascii="Times New Roman" w:hAnsi="Times New Roman"/>
          <w:b/>
          <w:bCs/>
          <w:kern w:val="2"/>
          <w:sz w:val="24"/>
          <w:szCs w:val="24"/>
          <w:lang w:val="bg-BG"/>
        </w:rPr>
        <w:t>-</w:t>
      </w:r>
      <w:r>
        <w:rPr>
          <w:rFonts w:eastAsia="Aptos" w:cs="Times New Roman" w:ascii="Times New Roman" w:hAnsi="Times New Roman"/>
          <w:b/>
          <w:bCs/>
          <w:kern w:val="2"/>
          <w:sz w:val="24"/>
          <w:szCs w:val="24"/>
        </w:rPr>
        <w:t>2024 - 2025 г.</w:t>
      </w:r>
    </w:p>
    <w:p>
      <w:pPr>
        <w:pStyle w:val="Standard"/>
        <w:jc w:val="center"/>
        <w:rPr>
          <w:rFonts w:ascii="Times New Roman" w:hAnsi="Times New Roman" w:eastAsia="Aptos" w:cs="Times New Roman"/>
          <w:b/>
          <w:b/>
          <w:bCs/>
          <w:kern w:val="2"/>
          <w:sz w:val="28"/>
          <w:szCs w:val="28"/>
          <w:lang w:val="bg-BG"/>
        </w:rPr>
      </w:pPr>
      <w:r>
        <w:rPr>
          <w:rFonts w:eastAsia="Aptos" w:cs="Times New Roman"/>
          <w:b/>
          <w:bCs/>
          <w:kern w:val="2"/>
          <w:sz w:val="28"/>
          <w:szCs w:val="28"/>
          <w:lang w:val="bg-BG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За </w:t>
      </w:r>
    </w:p>
    <w:p>
      <w:pPr>
        <w:pStyle w:val="Standard"/>
        <w:jc w:val="center"/>
        <w:rPr/>
      </w:pPr>
      <w:r>
        <w:rPr>
          <w:b/>
          <w:bCs/>
          <w:sz w:val="28"/>
          <w:szCs w:val="28"/>
          <w:lang w:val="bg-BG"/>
        </w:rPr>
        <w:t>ФАКУЛТЕТ „МУ“</w:t>
      </w:r>
    </w:p>
    <w:p>
      <w:pPr>
        <w:pStyle w:val="Standard"/>
        <w:tabs>
          <w:tab w:val="clear" w:pos="720"/>
          <w:tab w:val="left" w:pos="426" w:leader="none"/>
        </w:tabs>
        <w:rPr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b/>
          <w:bCs/>
          <w:i/>
          <w:iCs/>
          <w:sz w:val="24"/>
          <w:szCs w:val="24"/>
          <w:lang w:val="bg-BG" w:eastAsia="bg-BG"/>
        </w:rPr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ИНФОРМАЦИЯТА СЕ ПОПЪЛВА ОТ КАНДИДАТА</w:t>
      </w:r>
    </w:p>
    <w:p>
      <w:pPr>
        <w:pStyle w:val="Standard"/>
        <w:rPr>
          <w:sz w:val="28"/>
          <w:szCs w:val="28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, презиме и фамилия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работа....................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за кореспонденция.........................................................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e-mail: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................................................</w:t>
      </w:r>
      <w:r>
        <w:rPr>
          <w:sz w:val="24"/>
          <w:szCs w:val="24"/>
        </w:rPr>
        <w:tab/>
      </w:r>
    </w:p>
    <w:p>
      <w:pPr>
        <w:pStyle w:val="Standard"/>
        <w:rPr/>
      </w:pPr>
      <w:r>
        <w:rPr>
          <w:sz w:val="24"/>
          <w:szCs w:val="24"/>
          <w:lang w:val="bg-BG"/>
        </w:rPr>
        <w:t>Тел. 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ТАБЛИЦАТА СЕ ПОПЪЛВА ОТ КОМИСИЯТА</w:t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val="bg-BG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val="bg-BG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61"/>
        <w:gridCol w:w="3381"/>
        <w:gridCol w:w="1741"/>
        <w:gridCol w:w="174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ритерий</w:t>
            </w:r>
          </w:p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цен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Брой точ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Забележка </w:t>
            </w:r>
          </w:p>
        </w:tc>
      </w:tr>
      <w:tr>
        <w:trPr>
          <w:trHeight w:val="1049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1.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Актуалност на темата на проектното предложени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5 т. - пълно съответствие със съвременното състояние на научната област, със значителни елементи на новост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т. - налице е съответствие със съвременното състояние на научната област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т. - има частично съответствие със съвременното състояние на научната област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т. - няма съответствие със съвременното състояние на научната област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2.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Цел и основни задачи на проектното предложени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т. – целта и основните задачи са ясно обосновани и формулиран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т. – целта и основните задачи не са добре обосновани и формулирани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т. - липсват ясно обосновани и формулирани цел и основни задачи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3.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Методи и техники за изследван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т. – методите и техниките за изследване са на високо научно ниво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т. – методите и техниките за изследване са на допустимо научно ниво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т. - методите и техниките за изследване не осигуряват достоверни резултати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Представена от кандидата работна програм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5 т. – основните дейности в работната програма са ясно формулирани и са в логическа свързаност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– основните дейности в работната програма са със задоволителна формулировка и логическа свързаност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 т. – основните дейности в работната програма не са ясно формулирани и не са в логическа свързаност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Новост и значимост на очакваните резултати за науката и инженерната практи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 т. – очакваните резултати са с висока степен на новост и значимост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78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– очакваните резултати са с приемлива степен на новост и значимост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8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0 т. - очакваните резултати не са нови и значими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02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Представен от кандидата финансов план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придружен с обосновка на финансовите разход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 т. – подробен финансов план с адекватна обосновк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0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– задоволително обоснован финансов план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0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 т. – непълен и недостатъчно обоснован финансов план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499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bookmarkStart w:id="0" w:name="_Hlk124541183"/>
            <w:bookmarkEnd w:id="0"/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7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Научни публикации на кандидата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0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т. за брой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- в издания с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Impact Factor (WoS)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8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т. за брой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- в издания с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JR (Scopus)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т. за брой - в реферирани издания в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copu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Wo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 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т. за брой – в други изда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8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Цитирания на научни публикации на кандида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т. за брой – в базата от данни на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Wo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copus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т. за брой – други цитирания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без автоцитирания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9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Патенти и/или полезни модели на кандида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0 т. за брой - удостоверение за патент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7 т. за брой - заявка за патент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 т. за брой - удостоверение за полезен модел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- заявка за полезен модел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Публикувани печатни издания на кандида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 т. за брой – книга/учебник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7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за брой – учебно пособие/ръководство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учебно пособие/ръководство в съавторство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1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Участие на кандидата в научно-изследователски проект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 т. за брой – международен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– национален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университетски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2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Сертификат за ниво на владеене от кандидата на английски език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5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C1/C2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3 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B2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2 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B1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3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Международна дейност на кандида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– специализации в чужбин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международен обмен по програма Еразъм +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Участия на кандидата в научни форуми без публикация (доклади, постери, презентации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2 т. за бро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Получени от кандидата награди и грамоти за научни постиж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bg-BG"/>
              </w:rPr>
              <w:t>без сертификати от участия, курсов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 т. за брой</w:t>
            </w:r>
          </w:p>
          <w:p>
            <w:pPr>
              <w:pStyle w:val="Standard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/ общ брой точки до 5 т./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Cs/>
                <w:i/>
                <w:i/>
                <w:i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>Общ брой точки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Standard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ListParagraph"/>
        <w:shd w:fill="FFFFFF" w:val="clear"/>
        <w:ind w:left="0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Протокол №                           от заседание на подкомисията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едател на подкомисията: ………………………………………….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Членове на подкомисията: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 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1417" w:right="141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1143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BalloonText">
    <w:name w:val="Balloon Text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Standard"/>
    <w:qFormat/>
    <w:pPr>
      <w:suppressAutoHyphens w:val="true"/>
      <w:ind w:left="720" w:hanging="0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0:52:00Z</dcterms:created>
  <dc:creator>EmiM</dc:creator>
  <dc:description/>
  <cp:keywords/>
  <dc:language>en-US</dc:language>
  <cp:lastModifiedBy>Радина Митева</cp:lastModifiedBy>
  <cp:lastPrinted>2022-07-07T11:56:00Z</cp:lastPrinted>
  <dcterms:modified xsi:type="dcterms:W3CDTF">2024-10-31T13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