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I-ри етап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4 - 2025 г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ЕЕ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61"/>
        <w:gridCol w:w="2964"/>
        <w:gridCol w:w="1828"/>
        <w:gridCol w:w="15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ертификат/и за владеене на ези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език до ниво В2 вкл.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 т. за всеки език над ниво В2. </w:t>
            </w:r>
          </w:p>
          <w:p>
            <w:pPr>
              <w:pStyle w:val="Standard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1 т. за всеки вътреш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национал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всеки международен проек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аци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т. за всяка статия в СНС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яка статия в нереферирано издание с научно рецензира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5 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 </w:t>
            </w:r>
            <w:r>
              <w:rPr>
                <w:bCs/>
                <w:sz w:val="24"/>
                <w:szCs w:val="24"/>
                <w:lang w:val="bg-BG"/>
              </w:rPr>
              <w:t xml:space="preserve">и/или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без </w:t>
            </w:r>
            <w:r>
              <w:rPr>
                <w:bCs/>
                <w:sz w:val="24"/>
                <w:szCs w:val="24"/>
              </w:rPr>
              <w:t xml:space="preserve">IF </w:t>
            </w:r>
            <w:r>
              <w:rPr>
                <w:bCs/>
                <w:sz w:val="24"/>
                <w:szCs w:val="24"/>
                <w:lang w:val="bg-BG"/>
              </w:rPr>
              <w:t>и/или</w:t>
            </w:r>
            <w:r>
              <w:rPr>
                <w:bCs/>
                <w:sz w:val="24"/>
                <w:szCs w:val="24"/>
              </w:rPr>
              <w:t xml:space="preserve"> 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</w:t>
            </w:r>
            <w:r>
              <w:rPr>
                <w:bCs/>
                <w:sz w:val="24"/>
                <w:szCs w:val="24"/>
                <w:lang w:val="bg-BG"/>
              </w:rPr>
              <w:t xml:space="preserve">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Цитир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1 т. за всяко цитиране в публикации, нереферирани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и/или списание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2 т. за всяко цитиране в реферирано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3 т. за всяко цитиране в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 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о цитиране в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мен по Еразъ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обме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учноизследователски проект</w:t>
            </w:r>
          </w:p>
          <w:p>
            <w:pPr>
              <w:pStyle w:val="Standard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(да е в актуална тематика и на високо научно ниво, да е представена детайлна работна програма за периода на проекта и подробен финансов план, придружен с обосновка, до 10 стр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- недостатъчно  пълно и задълбочено представя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 т. -  пълно и задълбочено представя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5 т. – актуална, иновативна идея и метод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ание на досегашната научна работа на кандид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– наличие на предходна научноизследователска работа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-  наличие на предходни изследвания, пряко свързани с тематиката на научноизследователския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 т. – наличие на актуални, иновативни научни изследвания в досегашната работа на кандидат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гради и грамоти</w:t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(</w:t>
            </w:r>
            <w:r>
              <w:rPr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, приет за уместен от комисията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значима награда по преценка на комисията.</w:t>
            </w:r>
          </w:p>
          <w:p>
            <w:pPr>
              <w:pStyle w:val="Standard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7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 БРОЙ ТОЧКИ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